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Tabelas com dados gerais da Pesquisa OD 1997, nas 389 zonas de pesquis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01 - Dados Gerais – Domicílios, Famílias, População, Matrículas Escolares, Empregos, Automóveis  Particulares, Viagens Produzidas e Viagens Atraídas por Zona de Pesquisa -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02 - População por Faixa Etária e Zona de Residência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03 - População por Grau de Instrução e Zona de Residência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04 - População por Gênero e Zona de Residência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05 - População por Faixa de Renda Familiar e Zona de Residência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06 - Renda Total, Renda Média Familiar, Renda per Capita e Renda Mediana Familiar por Zona de Residência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07 - Famílias por Número de Automóveis Particulares e Zona de Residência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08 - População que Trabalha por Vínculo Empregatício do Primeiro Trabalho e Zona de Residência 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09 - População por Condição de Atividade e Zona de Residência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10 - Matrículas Escolares por Tipo de Estabelecimento e Zona de Escola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11 - Empregos por Setor de Atividade e Zona de Emprego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12 - Empregos por Classe de Atividade e Zona de Emprego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13 - Empregos por Vínculo Empregatício e Zona de Emprego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14 - Empregos em Endereço Fixo e na Própria Residência por Zona de Emprego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15 - Viagens Diárias Produzidas por Modo Principal e Zona de Origem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16 - Viagens Diárias Produzidas por Tipo e Zona de Origem – RMSP –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17 - Viagens Diárias Produzidas por Motivo e Zona de Origem – RMSP –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18 - Viagens Diárias Produzidas a Pé por Razão de Escolha do Modo e por Zona de Origem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19 - Tempo Médio das Viagens Produzidas por Tipo de Viagem e por Zona de Origem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20 - Viagens Diárias Atraídas por Modo Principal e Zona de Destino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21 - Viagens Diárias Atraídas por Tipo e Zona de Destino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22 - Viagens Diárias Atraídas por Motivo e Zona de Destino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23 - Matriz de Viagens Diárias por Transporte Coletivo em 389 Zonas OD – Viagens Diárias por Modo Coletivo e Zonas de Origem e Destino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24 - Matriz de Viagens Diárias por Transporte Individual em 389 Zonas OD – Viagens Diárias por Modo Individual e Zonas de Origem e Destino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25 - Matriz de Viagens Diárias por Modo Motorizado em 389 Zonas OD– Viagens Diárias Motorizadas por Zonas de Origem e Destino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26 - Matriz de Viagens Diárias a Pé em 389 Zonas OD – Viagens Diárias a Pé por Zonas de Origem e  Destino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27 - Matriz de Viagens Diárias por Bicicleta em 389 Zonas OD – Viagens Diárias por Bicicleta e Zonas de  Origem e Destino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28 - Matriz de Viagens Diárias por Modo Não-Motorizado em 389 Zonas OD – Viagens Diárias Não-Motorizadas por Zonas de Origem e Destino –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Tab 29 - Matriz de Viagens Diárias Totais em 389 Zonas OD – Viagens Diárias Totais por Zonas de Origem e Destino – RMSP – 1997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30 - Matriz de Viagens por Modo Coletivo na Hora Pico em 389 zonas OD - Viagens por Modo Coletivo e Zonas de Origem e Destino na Hora Pico de 06h30 às 8h30 - RMSP – 199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Tab 31 - Matriz de Viagens por Modo Individual na Hora Pico em 389 zonas OD - Viagens por Modo Individual e Zonas de Origem e Destino na Hora Pico de 06h30 às 8h30 - RMSP - 1997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8:15:00Z</dcterms:created>
  <dc:creator>Metrô</dc:creator>
  <dc:description/>
  <cp:keywords/>
  <dc:language>en-US</dc:language>
  <cp:lastModifiedBy>metro</cp:lastModifiedBy>
  <dcterms:modified xsi:type="dcterms:W3CDTF">2012-04-20T19:20:00Z</dcterms:modified>
  <cp:revision>5</cp:revision>
  <dc:subject/>
  <dc:title>Tabelas com dados gerais da Pesquisa OD 1997, nas 389 zonas de pesquisa</dc:title>
</cp:coreProperties>
</file>